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and organizes data on a bar graph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ads data on a bar graph to compare and contrast quantities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llects, records, displays and interprets data on a bar graph made independently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, compares and measures length </w: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/>
              </w:rPr>
              <w:t>with non-standard units of measurement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(short, long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 length, height and weight (short, long, tall, heavy, l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ores paths, boundaries and regions in their surrounding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Cover)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instructions that describe position: between, next to, behind (Review: In, out, on, under)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1)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Name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ollows simple maps with reference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ies vertices, faces and edges found in their surrounding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pies symmetrical patterns (4 element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referenc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with   4 objects, using at least three variables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colour 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with   4 objects, using at least four variables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colour 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amounts and distances in real situatio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20,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ains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, draws and orders all possibl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numbers up to 30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stimates quantities up to 1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3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3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starts making simple addition and subtraction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ntifie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stimates quantities up to 20 o more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rders numbers up to 50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up to 50 with one-to-one correspondence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unts by ten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tells number stories for some 2-number combinations to make numbers 5-9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06:00Z</dcterms:created>
  <dc:creator>Juan Manuel Jaramillo</dc:creator>
  <dc:description/>
  <dc:language>en-US</dc:language>
  <cp:lastModifiedBy>Portatil CCB</cp:lastModifiedBy>
  <cp:lastPrinted>2010-02-16T18:02:00Z</cp:lastPrinted>
  <dcterms:modified xsi:type="dcterms:W3CDTF">2011-10-26T20:10:00Z</dcterms:modified>
  <cp:revision>3</cp:revision>
  <dc:subject/>
  <dc:title>LOGROS DE MATEMÁTICAS</dc:title>
</cp:coreProperties>
</file>